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       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</w:t>
      </w:r>
      <w:r>
        <w:rPr>
          <w:rFonts w:cs="Arial" w:ascii="Comic Sans MS" w:hAnsi="Comic Sans MS"/>
          <w:b/>
          <w:sz w:val="22"/>
          <w:szCs w:val="22"/>
          <w:lang w:val="es-ES"/>
        </w:rPr>
        <w:t xml:space="preserve"> ADVENTURE CAMP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Identificar y nombrar diferentes lugares de exterio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Identificar y nombrar actividades al aire libre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Preguntar y responder por lo que alguien quiere hace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Comprender y usar adjetivos para hablar sobre la ciudad y el camp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Participar en un juego comunicativo con el vocabulari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 y reproducir cancion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Comprender un diálogo y reproducirlo en pareja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guir instrucciones para hacer un juego y practicarlo en pareja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Leer y escribir el vocabulario principal en fras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 y realizar accion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ribir un texto siguiendo un model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Practicar los sonidos /ae/ y /ei/ en las frases dadas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Leer una tira cómica por plac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comprensiva con ayuda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acción oral: preguntas y respu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-    Reconocimiento y reproducción escritas del vocabulario principal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-    Completar frases con el vocabulario de la unidad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-  Escritura de un texto siguiendo un model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Expresión de deseos: (Hassan) wants to g oto the (forest). (Bobby) wants to (ride a bik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Preguntas y respuestas cortas: Does (Vicky) want to (sail a boat)? Yes, she does / No, she doesn´t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>Declaraciones: It´s (noisy) in the town. It isn´t (dark) in the town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roducción oral y escrita espontánea con intención comuni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</w:rPr>
        <w:t>Comprensión y reproducción de textos diversos.</w:t>
      </w:r>
    </w:p>
    <w:p>
      <w:pPr>
        <w:pStyle w:val="Prrafodelista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Temas y vocabulari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US"/>
        </w:rPr>
        <w:t>-  Lugares: mountains, lake, forest, campsite.</w:t>
      </w:r>
      <w:r>
        <w:rPr>
          <w:rFonts w:cs="Arial" w:ascii="Comic Sans MS" w:hAnsi="Comic Sans MS"/>
          <w:sz w:val="22"/>
          <w:szCs w:val="22"/>
        </w:rPr>
        <w:t xml:space="preserve"> Town, country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-</w:t>
      </w:r>
      <w:r>
        <w:rPr>
          <w:rFonts w:cs="Arial" w:ascii="Comic Sans MS" w:hAnsi="Comic Sans MS"/>
          <w:sz w:val="22"/>
          <w:szCs w:val="22"/>
          <w:lang w:val="en-US"/>
        </w:rPr>
        <w:t xml:space="preserve"> Actividades: sail a boat, ride a bike, walk, play volleyball</w:t>
      </w:r>
    </w:p>
    <w:p>
      <w:pPr>
        <w:pStyle w:val="Normal"/>
        <w:rPr>
          <w:rFonts w:ascii="Comic Sans MS" w:hAnsi="Comic Sans MS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US"/>
        </w:rPr>
        <w:t>- Adjetivos: noisy, quiet, dark, Light, clean, dirty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Prrafodelista"/>
        <w:ind w:left="644" w:hanging="0"/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- Ritmo y entonación en “The adventure camp song “y “In the country </w:t>
      </w:r>
      <w:r>
        <w:rPr>
          <w:rFonts w:cs="Arial" w:ascii="Comic Sans MS" w:hAnsi="Comic Sans MS"/>
          <w:lang w:val="en-GB"/>
        </w:rPr>
        <w:t xml:space="preserve">song”. </w:t>
      </w:r>
    </w:p>
    <w:p>
      <w:pPr>
        <w:pStyle w:val="Normal"/>
        <w:ind w:left="644" w:hanging="0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-Sonidos /ae/ y /ei/: Wag wants to catch bats and sail on the lake in the rain.</w:t>
      </w:r>
    </w:p>
    <w:p>
      <w:pPr>
        <w:pStyle w:val="Prrafodelista"/>
        <w:rPr/>
      </w:pPr>
      <w:r>
        <w:rPr>
          <w:rFonts w:cs="Comic Sans MS" w:ascii="Comic Sans MS" w:hAnsi="Comic Sans MS"/>
          <w:b/>
          <w:lang w:val="en-US"/>
        </w:rPr>
        <w:t xml:space="preserve">4.- </w:t>
      </w:r>
      <w:r>
        <w:rPr>
          <w:rFonts w:cs="Arial" w:ascii="Comic Sans MS" w:hAnsi="Comic Sans MS"/>
          <w:b/>
          <w:lang w:val="en-US"/>
        </w:rPr>
        <w:t>Aspectos socio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conocer aspectos de la vida de la ciudad y del cam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hacia las distintas formas de v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expresar lo que queremos hacer y respetar lo que quieren hacer los demá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Procedimi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esentación del vocabulario con apoyo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lectura y reproducción d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eguntas y respuestas orales con los compañ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la comprensión señalando, uniendo, dibujando, diciendo si es verdadero o falso, ordenando dibujos y numer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ritura de palabras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lectura y reproducción de una historia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uscar en la historia cosas neg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r un recortable y miniflashcards, y usarlo para jug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r y realizar ac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ritura de un texto pers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ectura de un cómic por plac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Responsabilidad ante la tarea asignada a cada uno en las actividades de grupo y parej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ctitud positiva hacia la participación de los demás en las actividades de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Respeto hacia los gustos y deseos de los demás.    </w:t>
      </w:r>
    </w:p>
    <w:p>
      <w:pPr>
        <w:pStyle w:val="Prrafodelista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Prrafodelista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 xml:space="preserve">Educación ambiental: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Guardar un comportamiento adecuado y de conservación de la naturaleza en las actividades al aire libre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ducación moral y cívica: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</w:rPr>
        <w:t>Colaboración y participación con los demás para la buena consecución de las actividade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de la unid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Let’s find out about forests – Geography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Ask and answ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Listen, read and ac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Play a gam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Let’s find out about road safety – Social Scienc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Arial" w:ascii="Comic Sans MS" w:hAnsi="Comic Sans MS"/>
          <w:b/>
          <w:sz w:val="22"/>
          <w:szCs w:val="22"/>
          <w:lang w:val="es-ES"/>
        </w:rPr>
        <w:t>C6 Competencia cultural y arti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Songs: Adventure Camp and In the country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Around the Worl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</w:t>
      </w:r>
      <w:r>
        <w:rPr>
          <w:rFonts w:cs="Arial" w:ascii="Comic Sans MS" w:hAnsi="Comic Sans MS"/>
          <w:sz w:val="22"/>
          <w:szCs w:val="22"/>
        </w:rPr>
        <w:t>- Listen to the story and re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-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7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Revision lesson (Activity Book)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8 Autonomía e iniciativa personal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Realizar todas las actividades con interés y ser conscientes de la importancia que las acciones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. Ser participativo y respetuoso en todas las actividades cooperativas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identificar y nombrar lugares de exteri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y nombra actividades al aire lib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preguntar y responder por lo que alguien quiere hac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de y usa adjetivos para hablar sobre la ciudad y el cam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la importancia de respetar el medio ambi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un texto siguiendo un mode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 los sonido /ae/ y /ei/ en determinadas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valorar su propio trabajo en la unid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7:00Z</dcterms:created>
  <dc:creator>acer</dc:creator>
  <dc:description/>
  <cp:keywords/>
  <dc:language>en-US</dc:language>
  <cp:lastModifiedBy>acer</cp:lastModifiedBy>
  <dcterms:modified xsi:type="dcterms:W3CDTF">2008-09-02T10:31:00Z</dcterms:modified>
  <cp:revision>3</cp:revision>
  <dc:subject/>
  <dc:title/>
</cp:coreProperties>
</file>